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t>11/28 - 12/2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5411"/>
      </w:tblGrid>
      <w:tr>
        <w:trPr>
          <w:trHeight w:val="3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621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11/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0-31 (Lesson 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What are some things you like to do in the winter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39-1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*WORK ON SCIENCE PROJECT-due tomorrow**</w:t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1/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2-33 (Lesson 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What are some fun ways to move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41-142</w:t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1/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Practice book p. 34-35 (Lesson 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 xml:space="preserve">-Write 5 compound words.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43-14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2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ELD TRIP!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36 (Lesson 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Rip out, put together, and practice reading the book on p. 53 (One More Thing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 xml:space="preserve">- Write 5 sets of numbers and circle the number that is greater. Ex: 76  9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made, would, found, or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awful, behind, be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 xml:space="preserve">Science projects are due tomorrow, Tuesday, November 29th. Please follow the rubric that was on last week’s homework sheet. 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 xml:space="preserve">The 1st annual teachers vs. parents basketball game is this Friday at 2pm. Students who would like to attend can dress down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200650</wp:posOffset>
            </wp:positionH>
            <wp:positionV relativeFrom="page">
              <wp:posOffset>5429250</wp:posOffset>
            </wp:positionV>
            <wp:extent cx="292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and pay $3 for their ticket. Parents are also invited to attend for a $3 ticket fee. Tickets will be on sale until Friday at 12PM. Tickets will NOT be sold at the door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Our field trip to the Franklin Institute is on Thursday, December 1st. If you have not already sent in $12.50, please do so ASAP so your child can attend the trip with us. We anticipate a fun and exciting day!</w:t>
      </w:r>
    </w:p>
    <w:p>
      <w:pPr>
        <w:pStyle w:val="Normal"/>
        <w:numPr>
          <w:ilvl w:val="0"/>
          <w:numId w:val="1"/>
        </w:numPr>
        <w:ind w:left="720" w:right="0" w:hanging="360"/>
        <w:rPr>
          <w:sz w:val="22"/>
        </w:rPr>
      </w:pPr>
      <w:r>
        <w:rPr>
          <w:sz w:val="22"/>
        </w:rPr>
        <w:t>The canned food drive will continue until December 17th. Thank you to those of you who have already donated your canned food items!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